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10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5 год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417"/>
        <w:gridCol w:w="709"/>
        <w:gridCol w:w="1276"/>
        <w:gridCol w:w="1559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9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8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8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3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0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4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4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4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 5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19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5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5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7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9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9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72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11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7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7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7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7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7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0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5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1 5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1 5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3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36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4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 987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6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66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7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70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7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70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3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99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8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8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8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4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4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89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2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48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31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1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2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29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94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41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6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6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5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90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5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7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7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7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 66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 652,4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0:49:00Z</dcterms:modified>
  <cp:revision>8</cp:revision>
  <dc:subject/>
  <dc:title>О бюджете муниципального района Похвистневский на 2009 год и на плановый период 2010 и 2011 годов</dc:title>
</cp:coreProperties>
</file>